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ame:     Fisher Midgett                                                                                                         Date: 3/20/12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Genre Quest!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Genr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Defini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Eleme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Example Text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Detective Stories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A story in which a detective solves a crim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Mystery, action, dange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The Moving Target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Mystery Stories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Focuses on the detective’s ability to solve a crim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Mystery, danger, adventur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Hardy Boy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Romance Stories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A story that depicts life in a glamorous sens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Love, hate, myster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The Flame and the Flower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Horror/Gothic Literatur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Intended to scare, horrify, or go into the supernatura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Horrific scenes, supernatural occurrenc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Count Dracula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dventure Stories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Adventurous stories that have lots of ac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Exploration, danger, conflict, and dangerous situation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Old Man and the Sea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Psychological Fiction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  <w:lang w:val="en"/>
              </w:rPr>
              <w:t>is a work of prose fiction which places more than the usual amount of emphasis on interior characteriza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Mystery, internal conflic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The Red and the Black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Feminist Fiction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  <w:lang w:val="en"/>
              </w:rPr>
              <w:t xml:space="preserve">Sub-genre of </w:t>
            </w:r>
            <w:hyperlink r:id="rId2">
              <w:r>
                <w:rPr>
                  <w:rStyle w:val="InternetLink"/>
                  <w:rFonts w:cs="Georgia" w:ascii="Georgia" w:hAnsi="Georgia"/>
                  <w:color w:val="000000"/>
                  <w:sz w:val="28"/>
                  <w:szCs w:val="28"/>
                  <w:u w:val="none"/>
                  <w:lang w:val="en"/>
                </w:rPr>
                <w:t>science fiction</w:t>
              </w:r>
            </w:hyperlink>
            <w:r>
              <w:rPr>
                <w:rFonts w:cs="Georgia" w:ascii="Georgia" w:hAnsi="Georgia"/>
                <w:color w:val="000000"/>
                <w:sz w:val="28"/>
                <w:szCs w:val="28"/>
                <w:lang w:val="en"/>
              </w:rPr>
              <w:t xml:space="preserve"> which tends to deal with women's roles in societ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Science, women role in societ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Jane Eyr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cience_ficti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15:00Z</dcterms:created>
  <dc:creator>Dare County Schools</dc:creator>
  <dc:description/>
  <cp:keywords/>
  <dc:language>en-US</dc:language>
  <cp:lastModifiedBy>dcsuser</cp:lastModifiedBy>
  <dcterms:modified xsi:type="dcterms:W3CDTF">2012-03-20T14:23:00Z</dcterms:modified>
  <cp:revision>7</cp:revision>
  <dc:subject/>
  <dc:title>Name:                                                                                                                                              Date:</dc:title>
</cp:coreProperties>
</file>